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tabs>
          <w:tab w:val="clear" w:pos="708"/>
          <w:tab w:val="left" w:pos="4200" w:leader="none"/>
        </w:tabs>
        <w:spacing w:before="0" w:after="24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nvocazione de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nvocazione de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sponsabile di funzione Tecnico scientifica e Pianificazione</w:t>
            </w:r>
            <w:r>
              <w:rPr>
                <w:sz w:val="20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EMERGENZA. Si richiede pertant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mmediata attivazione per presiedere le mansioni della funzione: </w:t>
            </w:r>
            <w:r>
              <w:rPr>
                <w:b/>
                <w:sz w:val="20"/>
              </w:rPr>
              <w:t>Tecnico scientifica e Pianificazion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 prega di raggiungere urgentemente la Sala Operativa dell’Unità di Crisi: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7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41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